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540" w:hanging="0"/>
        <w:jc w:val="right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</w:r>
      <w:r>
        <w:rPr>
          <w:sz w:val="24"/>
        </w:rPr>
        <w:t xml:space="preserve">Mod. FS01 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3540" w:hanging="0"/>
        <w:jc w:val="right"/>
        <w:rPr/>
      </w:pPr>
      <w:r>
        <w:rPr>
          <w:b w:val="false"/>
          <w:sz w:val="28"/>
        </w:rPr>
        <w:t>All’Ufficio di Ambito Territoriale di</w:t>
      </w:r>
    </w:p>
    <w:p>
      <w:pPr>
        <w:pStyle w:val="Normal"/>
        <w:ind w:left="3540" w:hanging="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....................................</w:t>
      </w:r>
    </w:p>
    <w:p>
      <w:pPr>
        <w:pStyle w:val="Normal"/>
        <w:ind w:left="3540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Via .......................................................................................................</w:t>
      </w:r>
    </w:p>
    <w:p>
      <w:pPr>
        <w:pStyle w:val="Normal"/>
        <w:ind w:left="3540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2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e p.c. alla Direzione Scolastica Regionale per la Campania </w:t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Ufficio IV – ordinamenti scolastici e istruzione non statale</w:t>
      </w:r>
    </w:p>
    <w:p>
      <w:pPr>
        <w:pStyle w:val="Normal"/>
        <w:ind w:left="3540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Via Ponte della Maddalena 55 - NAPOL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left="993" w:hanging="993"/>
        <w:rPr>
          <w:sz w:val="24"/>
        </w:rPr>
      </w:pPr>
      <w:r>
        <w:rPr>
          <w:b w:val="false"/>
          <w:sz w:val="24"/>
        </w:rPr>
        <w:t xml:space="preserve">Oggetto </w:t>
      </w:r>
      <w:r>
        <w:rPr>
          <w:sz w:val="24"/>
        </w:rPr>
        <w:t xml:space="preserve">: notifica funzionamento istituto di istruzione secondaria paritario </w:t>
      </w:r>
      <w:r>
        <w:rPr>
          <w:b w:val="false"/>
          <w:sz w:val="24"/>
        </w:rPr>
        <w:t>.....................................................................................</w:t>
      </w:r>
      <w:r>
        <w:rPr>
          <w:sz w:val="24"/>
        </w:rPr>
        <w:t xml:space="preserve"> A.S. 2015/2016</w:t>
      </w:r>
    </w:p>
    <w:p>
      <w:pPr>
        <w:pStyle w:val="Normal"/>
        <w:spacing w:lineRule="auto" w:line="360"/>
        <w:ind w:left="993" w:hanging="993"/>
        <w:rPr>
          <w:b w:val="false"/>
          <w:b w:val="false"/>
          <w:sz w:val="24"/>
        </w:rPr>
      </w:pPr>
      <w:r>
        <w:rPr>
          <w:sz w:val="24"/>
        </w:rPr>
        <w:t>Codice meccanografico___________________________________________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..l.. sottoscritt.. ............................................................................... , nat.. a .................................................. il ........................................................., in qualità di Titolare/Rappresentante legale dell’Istituto   ......................................................................................... sito nel comune di ............................................... (..........), con status di scuola paritaria ai sensi della legge n. 62 del 10 marzo 2000 a decorrere dall’A.S. ............../............. per effetto del decreto .......................... del 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02580</wp:posOffset>
                </wp:positionH>
                <wp:positionV relativeFrom="paragraph">
                  <wp:posOffset>248920</wp:posOffset>
                </wp:positionV>
                <wp:extent cx="183515" cy="18097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25.4pt;margin-top:19.6pt;width:14.4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44980</wp:posOffset>
                </wp:positionH>
                <wp:positionV relativeFrom="paragraph">
                  <wp:posOffset>10160</wp:posOffset>
                </wp:positionV>
                <wp:extent cx="183515" cy="180975"/>
                <wp:effectExtent l="13335" t="13335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37.4pt;margin-top:0.8pt;width:14.4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16580</wp:posOffset>
                </wp:positionH>
                <wp:positionV relativeFrom="paragraph">
                  <wp:posOffset>10160</wp:posOffset>
                </wp:positionV>
                <wp:extent cx="183515" cy="180975"/>
                <wp:effectExtent l="13335" t="13335" r="1206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45.4pt;margin-top:0.8pt;width:14.4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05300</wp:posOffset>
                </wp:positionH>
                <wp:positionV relativeFrom="paragraph">
                  <wp:posOffset>10160</wp:posOffset>
                </wp:positionV>
                <wp:extent cx="183515" cy="180975"/>
                <wp:effectExtent l="13335" t="13335" r="1206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39pt;margin-top:0.8pt;width:14.4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 w:val="false"/>
          <w:sz w:val="24"/>
        </w:rPr>
        <w:t xml:space="preserve">Ente Gestore: persona fisica       , persona giuridica       , Ente religioso       , Ente moral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 xml:space="preserve">N O T I F I C 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il regolare funzionamento delle attività educative e didattiche per l’anno scolastico 2015/2016 del corso di studio 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b w:val="false"/>
          <w:sz w:val="24"/>
          <w:szCs w:val="24"/>
        </w:rPr>
        <w:t>..l.. sottoscritt……………………………………………..… , in base all’art. 47 del  d.P.R. 28 dicembre 2000 n. 445 e consapevole delle sanzioni penali previste dall’art. 76 del medesimo decreto in caso di dichiarazioni non veritiere, dichiara che  permangono tutte le</w:t>
      </w:r>
      <w:r>
        <w:rPr>
          <w:b w:val="false"/>
          <w:sz w:val="24"/>
        </w:rPr>
        <w:t xml:space="preserve"> condizioni previste dalla vigente normativa per l’apertura ed il regolare funzionamento delle attività didattiche, nonché tutti i requisiti previsti dalla legge 62 del 10 marzo 2000 e dal decreto n. 267 del 29.11.2007 per il mantenimento dello status di scuola paritaria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l.. sottoscritt.. si impegna a comunicare tempestivamente ogni eventuale variazione di elementi oggettivi e/o soggettivi dell’Istituto che dovesse verificarsi nel corso dell’anno scolastico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Si allega: scheda di funzionamento, prospetti relativi al personale docente e non docente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  <w:tab/>
        <w:tab/>
        <w:tab/>
        <w:tab/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>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  <w:sz w:val="24"/>
        </w:rPr>
        <w:tab/>
        <w:tab/>
        <w:tab/>
        <w:tab/>
        <w:t xml:space="preserve">             </w:t>
        <w:tab/>
        <w:tab/>
        <w:tab/>
        <w:t>.................................................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  <w:tab/>
        <w:t>(timbro della Scuola)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sz w:val="22"/>
        </w:rPr>
        <w:t>all.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CHEDA FUNZIONAMENTO ISTITUTO DI ISTRUZIONE SECONDARIA  A.S. 2015/2016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Istituto scolastico paritario 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Comune ...................................................... ( ......... )    Via 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Tel. .......................................  Fax ..................................  E-Mail 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Ente Gestore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Codice fiscale/Partita IVA ....................................................... Posizione INPS ........................................... Sede legale ........................................................    Via 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Rappresentante legale .................................................................................................................................... nato a .............................................................................................. (..........)  il 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Titolo di studio 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IBAN ………………………………………………………………. 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Banca .................................................................................... Agenzia 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oppure C/C postale ............................................................... Agenzia 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24"/>
        </w:rPr>
        <w:t>CORSO DI STUDIO</w:t>
      </w:r>
      <w:r>
        <w:rPr>
          <w:b w:val="false"/>
          <w:sz w:val="24"/>
        </w:rPr>
        <w:t xml:space="preserve"> 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outlineLvl w:val="0"/>
        <w:rPr/>
      </w:pPr>
      <w:r>
        <w:rPr>
          <w:sz w:val="24"/>
        </w:rPr>
        <w:t>CODICE MECCANOGRAFICO</w:t>
      </w:r>
      <w:r>
        <w:rPr>
          <w:b w:val="false"/>
          <w:sz w:val="24"/>
        </w:rPr>
        <w:t xml:space="preserve"> ……………………………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0"/>
        </w:numPr>
        <w:ind w:firstLine="142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Attività didattiche :   inizio ........./........../ 2015 termine ........./.........../ 2016</w:t>
      </w:r>
    </w:p>
    <w:tbl>
      <w:tblPr>
        <w:tblW w:w="893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119"/>
        <w:gridCol w:w="3543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lass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E ALUNNI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i cui portatori di handicap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i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ordinatore attività didattiche ...................................................................................................................... nat.. a ........................................................................... il 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tolo di studio .............................................................................. Altri titoli 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2"/>
        </w:rPr>
      </w:pPr>
      <w:r>
        <w:rPr>
          <w:sz w:val="22"/>
        </w:rPr>
        <w:t>Documentazione depositata agli atti della scuola: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rogetto educativo e Piano dell’Offerta Formativa;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rogrammazione/Progettazione didattica-educativa annuale;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Registri dei verbali Organi Collegiali;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Registri didattici ed amministrativi obbligatori;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Certificazioni attestanti l’osservanza della normativa in materia di sicurezza, di igiene dei locali, delle strutture, delle suppellettili e sussidi didattici;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Copia contratti personale dipendente;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Bilancio della scuola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>Il Coordinatore didattico</w:t>
        <w:tab/>
        <w:tab/>
        <w:t>Il Rappresentante legale</w:t>
        <w:tab/>
        <w:tab/>
        <w:t xml:space="preserve">   </w:t>
      </w:r>
    </w:p>
    <w:p>
      <w:pPr>
        <w:pStyle w:val="Normal"/>
        <w:rPr/>
      </w:pPr>
      <w:r>
        <w:rPr>
          <w:b w:val="false"/>
          <w:sz w:val="24"/>
        </w:rPr>
        <w:tab/>
        <w:tab/>
        <w:tab/>
        <w:tab/>
        <w:t xml:space="preserve">     ......................................................      ....................................................</w:t>
      </w:r>
    </w:p>
    <w:p>
      <w:pPr>
        <w:pStyle w:val="Normal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sz w:val="22"/>
        </w:rPr>
        <w:t>all. 2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>
          <w:sz w:val="24"/>
        </w:rPr>
        <w:t>QUADRO RIEPILOGATIVO DEL FUNZIONAMENTO ATTIVATO NEL PRECEDENTE ANNO SCOLASTICO  2014/2015</w:t>
      </w:r>
      <w:r>
        <w:rPr>
          <w:b w:val="false"/>
        </w:rPr>
        <w:t xml:space="preserve">  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Istituto scolastico paritario 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Comune ...................................................... ( ......... )    Via 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Tel. .......................................  Fax ..................................  E-Mail 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Ente Gestore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Codice fiscale/Partita IVA ....................................................... Posizione INPS ........................................... Sede legale ........................................................    Via 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Rappresentante legale ..................................................................................................................................... nato a .............................................................................................. (..........)  il 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Titolo di studio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IBAN …………………………………………………………………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Banca .................................................................................... Agenzia .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oppure C/C postale ............................................................... Agenzia .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24"/>
        </w:rPr>
        <w:t>CORSO DI STUDIO</w:t>
      </w:r>
      <w:r>
        <w:rPr>
          <w:b w:val="false"/>
          <w:sz w:val="24"/>
        </w:rPr>
        <w:t xml:space="preserve"> 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/>
      </w:pPr>
      <w:r>
        <w:rPr>
          <w:sz w:val="24"/>
        </w:rPr>
        <w:t>CODICE MECCANOGRAFICO.....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</w:t>
      </w:r>
      <w:r>
        <w:rPr>
          <w:b w:val="false"/>
          <w:sz w:val="24"/>
        </w:rPr>
        <w:t>Attività didattiche :  2014/2015</w:t>
      </w:r>
    </w:p>
    <w:tbl>
      <w:tblPr>
        <w:tblW w:w="893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119"/>
        <w:gridCol w:w="3543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lass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E ALUNNI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i cui portatori di handicap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i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ordinatore attività didattiche ...................................................................................................................... nat.. a ........................................................................... il 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tolo di studio .............................................................................. Altri titoli 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>Il Coordinatore didattico</w:t>
        <w:tab/>
        <w:tab/>
        <w:t>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 xml:space="preserve">     ......................................................      ..................................................</w:t>
      </w:r>
    </w:p>
    <w:sectPr>
      <w:type w:val="nextPage"/>
      <w:pgSz w:w="11906" w:h="16838"/>
      <w:pgMar w:left="851" w:right="851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0:34:00Z</dcterms:created>
  <dc:creator>Ministero Pubblica Istruzione</dc:creator>
  <dc:description/>
  <cp:keywords/>
  <dc:language>en-US</dc:language>
  <cp:lastModifiedBy>MIUR</cp:lastModifiedBy>
  <cp:lastPrinted>2011-07-19T10:13:00Z</cp:lastPrinted>
  <dcterms:modified xsi:type="dcterms:W3CDTF">2015-07-30T10:50:00Z</dcterms:modified>
  <cp:revision>5</cp:revision>
  <dc:subject/>
  <dc:title>Al Centro Servizi Amministrativi di</dc:title>
</cp:coreProperties>
</file>