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fficio Scolastico Regionale per la Campania </w:t>
      </w:r>
    </w:p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Ufficio IV – ordinamenti scolastici e istruzione non statale</w:t>
      </w:r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di Ambito territor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Via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ggetto: r</w:t>
      </w:r>
      <w:r>
        <w:rPr>
          <w:sz w:val="24"/>
        </w:rPr>
        <w:t>ichiesta autorizzazione al trasferimento/ampliamento di sede della scuola paritaria</w:t>
      </w:r>
      <w:r>
        <w:rPr>
          <w:b w:val="false"/>
          <w:sz w:val="24"/>
        </w:rPr>
        <w:t>……………………………………………....................................................................................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 …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............................................. 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l’autorizzazione al trasferimento/ampliamento  della sede scolastica da ........................................................  a 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no i seguenti documenti :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Certificato igienico sanitario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Certificato di prevenzione incendi per l’attività scolastica e per quelle eventualmente connesse, oppure nulla osta provvisorio rilasciato dalla competente autorità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58:00Z</dcterms:created>
  <dc:creator>Ministero Pubblica Istruzione</dc:creator>
  <dc:description/>
  <cp:keywords/>
  <dc:language>en-US</dc:language>
  <cp:lastModifiedBy>MIUR</cp:lastModifiedBy>
  <cp:lastPrinted>2011-12-05T10:56:00Z</cp:lastPrinted>
  <dcterms:modified xsi:type="dcterms:W3CDTF">2015-07-30T10:59:00Z</dcterms:modified>
  <cp:revision>3</cp:revision>
  <dc:subject/>
  <dc:title>Al Centro Servizi Amministrativi di</dc:title>
</cp:coreProperties>
</file>